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625510782"/>
            <w:bookmarkStart w:id="2" w:name="__Fieldmark__0_1625510782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625510782"/>
            <w:bookmarkStart w:id="4" w:name="__Fieldmark__1_1625510782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625510782"/>
            <w:bookmarkStart w:id="6" w:name="__Fieldmark__2_1625510782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09-09T13:04:00Z</dcterms:modified>
  <cp:revision>10</cp:revision>
  <dc:subject/>
  <dc:title/>
</cp:coreProperties>
</file>